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-2027</w:t>
      </w:r>
      <w:r>
        <w:rPr>
          <w:rFonts w:cs="Corbel" w:ascii="Corbel" w:hAnsi="Corbel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4955" w:firstLine="709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</w:r>
      <w:r>
        <w:rPr>
          <w:rFonts w:cs="Corbel" w:ascii="Corbel" w:hAnsi="Corbel"/>
          <w:b/>
          <w:bCs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K_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Zgodnie z przydziałem czynności w danym roku akademickim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numPr>
          <w:ilvl w:val="1"/>
          <w:numId w:val="5"/>
        </w:numPr>
        <w:ind w:left="426" w:hanging="360"/>
        <w:rPr/>
      </w:pP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79"/>
        <w:gridCol w:w="780"/>
        <w:gridCol w:w="851"/>
        <w:gridCol w:w="794"/>
        <w:gridCol w:w="817"/>
        <w:gridCol w:w="751"/>
        <w:gridCol w:w="944"/>
        <w:gridCol w:w="1344"/>
        <w:gridCol w:w="169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 n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Inne 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 jakie?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5"/>
        </w:numPr>
        <w:spacing w:lineRule="auto" w:line="360" w:before="0" w:after="0"/>
        <w:ind w:left="426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Sposób realizacji zajęć  </w:t>
      </w:r>
    </w:p>
    <w:p>
      <w:pPr>
        <w:pStyle w:val="Punktygwne"/>
        <w:spacing w:lineRule="auto" w:line="360"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najważniejszych zagadnień z zakresu etyki, a przede wszystkim związanych z etyką polityczną i relacjami między etyką a poli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moralno – etyczne uwarunkowania życia społeczno – polity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 wiedzę o normach etycznych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wiedzę o normach etycznych w relacjach etyka-polity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norm etyczn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trafi podejmować działania zgodnie z normami i zasadami ety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stosowania zasad etyki i kodeksów zawodowych w wykonywaniu prac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38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7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godzi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ralność i etyka. Właściwe rozumienie pojęcia „etyka”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a polityka w historii myśli politycznej: Platon, Tomasz z Akwinu, Niccolo Machiavell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a polityka w historii myśli politycznej: Immanuel Kant, Georg W. F. Hegel, Karol Marks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a moralność. Prawo a ety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dobro wspólne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a pomocniczości. Zasada solidarnośc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iedliwość społeczna i polityczn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ie rozumienie praw człowie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lność religijna. Relacje państwo-Kośció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ściół a polity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 gospodarczej i społeczn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 międzynarodow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tości etyczne w sferze prawa Unii Europejski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 etyczny polskich elit politycznych w kontekście transformacji systemow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funkcjonowaniu partii politycznych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szCs w:val="24"/>
        </w:rPr>
        <w:t>dyskusja na podstawie przygotowanych wcześniej lektur, analiza materiałów źródłow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stawy i prezentowanego stanowis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zaliczenie z oceną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ekwencja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zelewski E., Etyka a polityka, Warszawa 2006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tor B., Etyka polityczna, Warszawa 1994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garden R., Wykłady z etyki, Warszawa 1997.</w:t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gutko R., Etyka absolutna i społeczeństwo otwarte, Kraków 1994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czeń T., Marecki J., ABC etyki, Lublin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0:00Z</dcterms:created>
  <dc:creator>User</dc:creator>
  <dc:description/>
  <cp:keywords/>
  <dc:language>en-US</dc:language>
  <cp:lastModifiedBy>Anna Pikus</cp:lastModifiedBy>
  <cp:lastPrinted>2017-12-08T10:32:00Z</cp:lastPrinted>
  <dcterms:modified xsi:type="dcterms:W3CDTF">2024-09-13T10:57:00Z</dcterms:modified>
  <cp:revision>8</cp:revision>
  <dc:subject/>
  <dc:title/>
</cp:coreProperties>
</file>